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720" w:firstLine="180"/>
        <w:rPr>
          <w:color w:val="008080"/>
          <w:sz w:val="8"/>
          <w:szCs w:val="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9144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172200</wp:posOffset>
            </wp:positionH>
            <wp:positionV relativeFrom="paragraph">
              <wp:posOffset>-114300</wp:posOffset>
            </wp:positionV>
            <wp:extent cx="685800" cy="6673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7"/>
          <w:szCs w:val="17"/>
        </w:rPr>
        <w:t xml:space="preserve">                                       </w:t>
      </w:r>
    </w:p>
    <w:p>
      <w:pPr>
        <w:pStyle w:val="Normal"/>
        <w:spacing w:lineRule="auto" w:line="480"/>
        <w:ind w:left="720" w:hanging="0"/>
        <w:rPr>
          <w:b/>
          <w:b/>
          <w:color w:val="00808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340360</wp:posOffset>
                </wp:positionV>
                <wp:extent cx="5029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8pt" to="476.95pt,26.8pt" stroked="t" o:allowincell="f" style="position:absolute">
                <v:stroke color="teal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 xml:space="preserve">                      </w:t>
      </w:r>
      <w:r>
        <w:rPr>
          <w:b/>
          <w:color w:val="008080"/>
          <w:sz w:val="24"/>
          <w:szCs w:val="24"/>
        </w:rPr>
        <w:t>АКАДЕМИЯ БИЗНЕСА И УПРАВЛЕНИЯ СОБСТВЕННОСТЬ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11760</wp:posOffset>
                </wp:positionV>
                <wp:extent cx="6172200" cy="7029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color w:val="008080"/>
                                <w:sz w:val="17"/>
                                <w:szCs w:val="17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8080"/>
                                <w:sz w:val="17"/>
                                <w:szCs w:val="17"/>
                              </w:rPr>
                              <w:t>Сертификат соответствия системы менеджмента качества стандартам ИСО 9001-200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8080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808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color w:val="008080"/>
                                <w:sz w:val="18"/>
                                <w:szCs w:val="18"/>
                              </w:rPr>
                              <w:t>400005 г. Волгоград, пр. Ленина, 59                                        тел.: 24-21-01, 24-21-23, факс: 24-21-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8080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</w:t>
                            </w:r>
                            <w:r>
                              <w:rPr>
                                <w:b/>
                                <w:color w:val="00808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00808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color w:val="008080"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color w:val="008080"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color w:val="008080"/>
                                <w:sz w:val="18"/>
                                <w:szCs w:val="18"/>
                                <w:lang w:val="en-US"/>
                              </w:rPr>
                              <w:t>abius</w:t>
                            </w:r>
                            <w:r>
                              <w:rPr>
                                <w:b/>
                                <w:color w:val="008080"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color w:val="008080"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color w:val="00808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008080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5.35pt;mso-wrap-distance-left:9.05pt;mso-wrap-distance-right:9.05pt;mso-wrap-distance-top:0pt;mso-wrap-distance-bottom:0pt;margin-top:8.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80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color w:val="008080"/>
                          <w:sz w:val="17"/>
                          <w:szCs w:val="17"/>
                        </w:rPr>
                        <w:t xml:space="preserve">    </w:t>
                      </w:r>
                      <w:r>
                        <w:rPr>
                          <w:b/>
                          <w:color w:val="008080"/>
                          <w:sz w:val="17"/>
                          <w:szCs w:val="17"/>
                        </w:rPr>
                        <w:t>Сертификат соответствия системы менеджмента качества стандартам ИСО 9001-200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8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8080"/>
                          <w:sz w:val="18"/>
                          <w:szCs w:val="18"/>
                        </w:rPr>
                        <w:t xml:space="preserve">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8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8080"/>
                          <w:sz w:val="18"/>
                          <w:szCs w:val="18"/>
                        </w:rPr>
                        <w:t xml:space="preserve">               </w:t>
                      </w:r>
                      <w:r>
                        <w:rPr>
                          <w:b/>
                          <w:color w:val="008080"/>
                          <w:sz w:val="18"/>
                          <w:szCs w:val="18"/>
                        </w:rPr>
                        <w:t>400005 г. Волгоград, пр. Ленина, 59                                        тел.: 24-21-01, 24-21-23, факс: 24-21-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8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8080"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  </w:t>
                      </w:r>
                      <w:r>
                        <w:rPr>
                          <w:b/>
                          <w:color w:val="008080"/>
                          <w:sz w:val="18"/>
                          <w:szCs w:val="18"/>
                          <w:lang w:val="en-US"/>
                        </w:rPr>
                        <w:t>e</w:t>
                      </w:r>
                      <w:r>
                        <w:rPr>
                          <w:b/>
                          <w:color w:val="00808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color w:val="008080"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color w:val="008080"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color w:val="008080"/>
                          <w:sz w:val="18"/>
                          <w:szCs w:val="18"/>
                          <w:lang w:val="en-US"/>
                        </w:rPr>
                        <w:t>abius</w:t>
                      </w:r>
                      <w:r>
                        <w:rPr>
                          <w:b/>
                          <w:color w:val="008080"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color w:val="008080"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color w:val="00808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color w:val="008080"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b/>
          <w:b/>
          <w:color w:val="008080"/>
          <w:sz w:val="24"/>
          <w:szCs w:val="24"/>
        </w:rPr>
      </w:pPr>
      <w:r>
        <w:rPr>
          <w:b/>
          <w:color w:val="008080"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ind w:left="4956" w:hanging="4956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Предложения по повышению</w:t>
        <w:tab/>
        <w:tab/>
      </w:r>
    </w:p>
    <w:p>
      <w:pPr>
        <w:pStyle w:val="Normal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квалификации  проектировщиков</w:t>
      </w:r>
    </w:p>
    <w:p>
      <w:pPr>
        <w:pStyle w:val="Normal"/>
        <w:ind w:left="4956" w:firstLine="708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НОУ ДПО (ПК) С «Академия бизнеса и управления собственностью» (лицензия Министерства образования и науки Волгоградской области, регистрационный № 1029 от 21 декабря 2012 года) с 1998 г. на рынке дополнительного профессионального образования реализует программы повышения квалификации и профессиональной переподготовки специалистов в области архитектурно-строительного проектирования.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шими преимуществами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гибкий график занятий  (занятия проходят в удобное, согласованное со слушателями врем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емлемая стоимость обучения, основанная на индивидуальном подходе к каждому конкретному заказчику (включая систему скидок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ая направленность процесса обучения (привлечение к учебному процессу преподавателей-практик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роведение обучения и итоговой аттестации с применением современных компьютерных технологий, которые позволяют учитывать специализацию работников проектных организ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транспортная доступность и удобное расположение Академии в центре гор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 возможность  сокращения  срока  обучения  до 1,5 недель при  условии  ежедневных занятий (частично дистанционно, посредством трансляции лекционных занятий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учение ведется по программам повышения квалификации специалистов в области архитектурно-строительного проектирования, рекомендованных Национальным объединением проектировщиков (перечень направлений повышения квалификации в Приложении №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Академия с сентября 2011 года является региональным учебным центром </w:t>
      </w:r>
      <w:r>
        <w:rPr>
          <w:b/>
          <w:sz w:val="28"/>
          <w:szCs w:val="28"/>
        </w:rPr>
        <w:t>Московского государственного строительного Университета (МГСУ)</w:t>
      </w:r>
      <w:r>
        <w:rPr>
          <w:sz w:val="28"/>
          <w:szCs w:val="28"/>
        </w:rPr>
        <w:t xml:space="preserve"> и проводит (дистанционно) повышение квалификации (перечень направление и объем часов в Приложении № 2). По окончании обучения слушателям выдается документ о повышении квалификации государственного образца. Также проводится набор на профессиональную переподготовку для специалистов, имеющих средне-специальное или  высшее  профессиональное  образование (подробная  информация  в  Приложении № 3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повышения квалификации НОУ ДПО (ПК) С «АБиУС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. 24-21-01, 24-21-23, 8-961-084-77-5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щерякова Ольга Геннадиевн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изова Елена Владимировна  </w:t>
      </w:r>
    </w:p>
    <w:sectPr>
      <w:type w:val="nextPage"/>
      <w:pgSz w:w="11906" w:h="16838"/>
      <w:pgMar w:left="90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30:00Z</dcterms:created>
  <dc:creator>Ольга Геннадьевна</dc:creator>
  <dc:description/>
  <dc:language>en-US</dc:language>
  <cp:lastModifiedBy>ольга</cp:lastModifiedBy>
  <dcterms:modified xsi:type="dcterms:W3CDTF">2013-07-15T12:30:00Z</dcterms:modified>
  <cp:revision>2</cp:revision>
  <dc:subject/>
  <dc:title/>
</cp:coreProperties>
</file>